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-ГЛР «Характеристика лесов по целевому назначению: защитных лесов, их категорий эксплуатационных лесов и резервных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ОИВ субъекта РФ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584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0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0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0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0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0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1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75841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12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8413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1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8415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16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8417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мотр данных лесничеств и данных по субъекту РФ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8418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8419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8420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758404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758405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</w:t>
        <w:br/>
        <w:t xml:space="preserve">от 24.12.2021 N 1007 "Об утверждении форм ведения государственного лесного реестра" (далее – приказ N 1007) формы 1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), разработан АРМ «1-ГЛР» </w:t>
        <w:br/>
        <w:t>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сводных данных по форме 1-ГЛР «Характеристика лесов по целевому назначению: защитных лесов, их категорий, эксплуатационных лесов и резервных лесов» путем загрузки информации </w:t>
        <w:br/>
        <w:t xml:space="preserve">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и свод данных по форме 1-ГЛР в субъекте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жать в АРМ 1-ГЛР информацию по субъекту, полученную </w:t>
        <w:br/>
        <w:t xml:space="preserve">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базы данных, полученные от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-ГЛР «Характеристика лесов по целевому назначению: защитных лесов, их категорий, эксплуатационных лесов </w:t>
        <w:br/>
        <w:t xml:space="preserve">и резервных лесов» по лесничествам и субъект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</w:t>
        <w:br/>
        <w:t xml:space="preserve">с 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файлы по субъекту и лесничествам для отправки </w:t>
        <w:br/>
        <w:t>в ФГБУ «Рослесинфорг»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758406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758407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ГЛР_1_субъект», «Прочти меня 1 ГЛР», «АРМ_1-ГЛР_версия.exe», «БД_1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</w:t>
        <w:br/>
        <w:t xml:space="preserve">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из разархивированных транспортных файлов, полученных </w:t>
        <w:br/>
        <w:t>от лесничеств;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758408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758409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4360" cy="316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758410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</w:t>
        <w:br/>
        <w:t xml:space="preserve">в ФГБУ «Рослесинфорг» Отдел разработки информационных систем </w:t>
        <w:br/>
        <w:t>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758411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758412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, в списке лесничеств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субъект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2758413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7050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2" w:name="__RefHeading___Toc152758414"/>
      <w:bookmarkEnd w:id="12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3" w:name="__RefHeading___Toc152758415"/>
      <w:bookmarkEnd w:id="13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грузки данных из транспортных файлов, присланных лесничествами </w:t>
        <w:br/>
        <w:t>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нимание, что для удобства работы, в папке «Загрузка» одновременно могут находиться файл свода по субъекту, сформированный в PPP_Lesfond и разархивированные транспортные файлы баз данных, полученные от лесничеств: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1990" cy="247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сформировать свод по субъекту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0_</w:t>
      </w:r>
      <w:r>
        <w:rPr>
          <w:sz w:val="28"/>
          <w:szCs w:val="28"/>
          <w:lang w:val="en-US"/>
        </w:rPr>
        <w:t>svd</w:t>
      </w:r>
      <w:r>
        <w:rPr>
          <w:sz w:val="28"/>
          <w:szCs w:val="28"/>
        </w:rPr>
        <w:t>_код субъект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», расположенный </w:t>
        <w:br/>
        <w:t>по адресу: Имя диска: \VF123\GU25XLS\9999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7405" cy="1647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ученные из лесничеств транспортные файлы баз данных следует разархивировать и поместить в папку «Загрузка», после чего нажать кнопку «Импорт транспортного файла». 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, расположенной в Главном окн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импортированных файлов должно соответствовать количеству лесничеств в субъекте.</w:t>
      </w:r>
      <w:r>
        <w:rPr>
          <w:color w:val="000000"/>
          <w:sz w:val="28"/>
          <w:szCs w:val="28"/>
        </w:rPr>
        <w:t xml:space="preserve"> В случае, если необходимое количество транспортных файлов отсутствует, при проверке на экране появится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793740" cy="1304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еобходимости загрузки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4" w:name="__RefHeading___Toc152758416"/>
      <w:bookmarkEnd w:id="14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5" w:name="__RefHeading___Toc152758417"/>
      <w:bookmarkEnd w:id="15"/>
      <w:r>
        <w:rPr>
          <w:rFonts w:cs="Times New Roman" w:ascii="Times New Roman" w:hAnsi="Times New Roman"/>
          <w:sz w:val="28"/>
        </w:rPr>
        <w:t>Просмотр данных лесничеств и данных по субъекту РФ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действий из пункта 2.2 загруженная информация доступна для просмотра по кнопкам «Просмотр данных по субъекту РФ» </w:t>
        <w:br/>
        <w:t>и «Просмотр данных лесничеств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явится форма с загруженными данными из программы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транспортных файлов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3090" cy="3254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корректировка данных на уровне субъекта не предусмотрены!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. В случае ошибок на экране появиться «ПротоколКонтроля»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0890" cy="1637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дактирование данных возможно только на уровне лесничества. После получения измененного транспортного файла от лесничества, необходимо повторить действия из пункта 2.2.1, осуществив замену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52758418"/>
      <w:bookmarkEnd w:id="16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7" w:name="__RefHeading___Toc152758419"/>
      <w:bookmarkEnd w:id="17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загруж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  <w:br/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38425" cy="1333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16275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 свода по субъекту РФ и файлы по лесничествам (общий и отдельные) с именами: 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ГЛР__Наименование субъекта РФ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ГЛР__Липецкая область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ГЛР__Наименование субъекта РФ_лесн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ГЛР__Липецкая область_лесн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ГЛР_Данковское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52758420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ежим предназначен для сохранения информации базы данных </w:t>
        <w:br/>
        <w:t>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  <w:br/>
        <w:t>otchet-rlh@roslesinfor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всех сведений из текущей базы данных и последующей </w:t>
        <w:br/>
        <w:t>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з списка в Главном окне необходимый период отчёта. </w:t>
        <w:br/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>, если загружены не все лесничества и при наличии ошибок в данных. 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0890" cy="16370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_ГЛР_версия_С…С 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_ГЛР_версия_ Липецкая область _01.01.2025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3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tabs>
          <w:tab w:val="clear" w:pos="708"/>
          <w:tab w:val="left" w:pos="1134" w:leader="none"/>
        </w:tabs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4"/>
      <w:footerReference w:type="first" r:id="rId15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3:00Z</dcterms:created>
  <dc:creator>Дергунова Виктория Сергеевна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01-16T12:53:00Z</dcterms:modified>
  <cp:revision>11</cp:revision>
  <dc:subject/>
  <dc:title>ФГУП «РОСЛЕСИНФОРГ»</dc:title>
</cp:coreProperties>
</file>