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формирования сведений по форме 1-ГЛР «Характеристика лесов по целевому назначению: защитных лесов, их категорий эксплуатационных лесов и резервных лесов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1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уководство пользователя </w:t>
        <w:br/>
        <w:t>(для сотрудников лесничества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981480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49814808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4981480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49814810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49814811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49814812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4981481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81481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49814815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49814816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 файлов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814817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 Загрузка данных из файлов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49814818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814819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и редактирование данных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49814820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814821">
            <w:r>
              <w:rPr>
                <w:rStyle w:val="IndexLink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814822">
            <w:r>
              <w:rPr>
                <w:rStyle w:val="IndexLink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 Сохранение информации.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49814807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49814808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ля приведения в соответствие с Приказом Минприроды России от 24.12.2021 N 1007 "Об утверждении форм ведения государственного лесного реестра" (далее – приказ N 1007) формы 1-ГЛР, полученной из программного продукта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(далее -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), разработан АРМ «1-ГЛР» (далее – АРМ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 является информационно-программным модулем, обеспечивающим автоматизированное формирование данных по форме 1-ГЛР «Характеристика лесов по целевому назначению: защитных лесов, их категорий, эксплуатационных лесов и резервных лесов» путем загрузки информации 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возможностью ввода недостающих сведений (при наличии).</w:t>
      </w:r>
    </w:p>
    <w:p>
      <w:pPr>
        <w:pStyle w:val="Normal"/>
        <w:ind w:left="450" w:right="1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е! Загрузка информации в АРМ из </w:t>
      </w:r>
      <w:r>
        <w:rPr>
          <w:b/>
          <w:i/>
          <w:sz w:val="28"/>
          <w:szCs w:val="28"/>
          <w:lang w:val="en-US"/>
        </w:rPr>
        <w:t>PPP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Lesfond</w:t>
      </w:r>
      <w:r>
        <w:rPr>
          <w:b/>
          <w:i/>
          <w:sz w:val="28"/>
          <w:szCs w:val="28"/>
        </w:rPr>
        <w:t xml:space="preserve"> осуществляется во всех лесничества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-ГЛР в лесничествах</w:t>
        <w:br/>
        <w:t>на территории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загружать в АРМ 1-ГЛР информацию по лесничеству, полученную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ить недостающую информацию и корректировать ее; 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-ГЛР «Характеристика лесов по целевому назначению: защитных лесов, их категорий, эксплуатационных лесов и резервных лесов» по лесничеству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оответствии с </w:t>
        <w:br/>
        <w:t xml:space="preserve">приказ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07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по лесничеству для отправки в территориальный орган государственной власти субъекта Российской Федерации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49814809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49814810"/>
      <w:bookmarkStart w:id="4" w:name="_Начало_работы"/>
      <w:bookmarkEnd w:id="3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АРМ на ПК пользователя должна быть размещена папка «АРМ 1-ГЛР 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пользователя_АРМ_1_ГЛР_лесничество», «Прочти меня 1 ГЛР», «АРМ_1-ГЛР_версия.exe», «БД_1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Папка «Выходные_документы» предусмотрена для выгрузки отчетов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а «Загрузка» служит для загрузки данных из файл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полученного 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ли из разархивированного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«1-ГЛР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-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49814811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49814812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1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00090" cy="3460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49814813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>в ФГБУ «Рослесинфорг» Отдел разработки информационных систем по телефону: 8 (499) 673-99-99, доб. (04) 028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49814814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49814815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их списках «Субъект РФ» и «Лесничество» выбирается наименование субъекта РФ и лесничества соответственно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, выбор другого наименования лесничества осуществляется по кнопке «Изменить», при этом следует иметь ввиду, что база данных будет очищена. На экране появится сообщение: </w:t>
      </w:r>
    </w:p>
    <w:p>
      <w:pPr>
        <w:pStyle w:val="Normal"/>
        <w:spacing w:before="240" w:after="240"/>
        <w:ind w:left="57" w:right="170"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3447415" cy="1691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spacing w:before="240" w:after="240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28975" cy="1381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етности. Выбранный период отчёта будет отражён в сформированной </w:t>
        <w:br/>
        <w:t>форме 1-ГЛР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 настройки станут доступны кнопки Главного окна.</w:t>
      </w:r>
    </w:p>
    <w:p>
      <w:pPr>
        <w:pStyle w:val="Heading2"/>
        <w:numPr>
          <w:ilvl w:val="1"/>
          <w:numId w:val="8"/>
        </w:numPr>
        <w:spacing w:before="0" w:after="0"/>
        <w:ind w:left="57" w:right="170" w:firstLine="709"/>
        <w:jc w:val="both"/>
        <w:rPr/>
      </w:pPr>
      <w:bookmarkStart w:id="11" w:name="__RefHeading___Toc149814816"/>
      <w:bookmarkEnd w:id="11"/>
      <w:r>
        <w:rPr>
          <w:rFonts w:cs="Times New Roman" w:ascii="Times New Roman" w:hAnsi="Times New Roman"/>
          <w:i w:val="false"/>
        </w:rPr>
        <w:t>Импорт файло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2" w:name="__RefHeading___Toc149814817"/>
      <w:bookmarkEnd w:id="12"/>
      <w:r>
        <w:rPr>
          <w:rFonts w:cs="Times New Roman" w:ascii="Times New Roman" w:hAnsi="Times New Roman"/>
          <w:sz w:val="28"/>
          <w:szCs w:val="28"/>
        </w:rPr>
        <w:t>Импорт. Загрузка данных из фай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9"/>
        </w:numPr>
        <w:ind w:left="720" w:right="170" w:hanging="360"/>
        <w:jc w:val="both"/>
        <w:rPr/>
      </w:pPr>
      <w:r>
        <w:rPr>
          <w:sz w:val="28"/>
          <w:szCs w:val="28"/>
        </w:rPr>
        <w:t xml:space="preserve">для загрузки данных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лученных в программе PPP_Lesfond за отчетный период;</w:t>
      </w:r>
    </w:p>
    <w:p>
      <w:pPr>
        <w:pStyle w:val="Normal"/>
        <w:numPr>
          <w:ilvl w:val="0"/>
          <w:numId w:val="9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в АРМ необходимо заполнить все формы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, осуществить контроль введенных данных и сформировать выходные формы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лее следует скопировать файл с именем</w:t>
        <w:br/>
        <w:t xml:space="preserve"> 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0_</w:t>
      </w:r>
      <w:r>
        <w:rPr>
          <w:sz w:val="28"/>
          <w:szCs w:val="28"/>
          <w:lang w:val="en-US"/>
        </w:rPr>
        <w:t>lsx</w:t>
      </w:r>
      <w:r>
        <w:rPr>
          <w:sz w:val="28"/>
          <w:szCs w:val="28"/>
        </w:rPr>
        <w:t>_код лесничества_11_дата формирования файла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», расположенный по адресу: Имя диска: \VF123\GU25XLS\Код субъекта в папку «Загрузка»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диска – диск, на котором находятся папки для работы с программой PPP_Lesfond на 01.01.2025 (PPP_Lesfond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4_11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5_11,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23)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носить изменения в этот файл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прещено!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Нажмите кнопку «Импорт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», программа осуществит загрузку данных из файла и сформирует протокол загрузки:</w:t>
      </w:r>
    </w:p>
    <w:p>
      <w:pPr>
        <w:pStyle w:val="Normal"/>
        <w:ind w:left="72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280" cy="1618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случае, если необходима загрузка </w:t>
      </w:r>
      <w:r>
        <w:rPr>
          <w:sz w:val="28"/>
          <w:szCs w:val="28"/>
        </w:rPr>
        <w:t>сведений из базы данных старой версии АРМ в новую, необходимо поместить разархивированную базу данных в папку «Загрузка» и воспользоваться кнопкой «Импорт транспортного файла».</w:t>
      </w:r>
    </w:p>
    <w:p>
      <w:pPr>
        <w:pStyle w:val="Normal"/>
        <w:ind w:righ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8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3" w:name="__RefHeading___Toc149814818"/>
      <w:bookmarkEnd w:id="13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8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4" w:name="__RefHeading___Toc149814819"/>
      <w:bookmarkEnd w:id="14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вода дополнительных данных по форме 1-ГЛР необходимо нажать кнопку «Ввод и редактирование данных лесничеств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 экране появится форма для заполнения данных с наименованием лесничества, выбранного ранее в главном меню: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03265" cy="3585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ля серого цвета недоступны для ввода, они сформированы на основании загруженных данных из программы </w:t>
      </w:r>
      <w:r>
        <w:rPr>
          <w:color w:val="000000"/>
          <w:sz w:val="28"/>
          <w:szCs w:val="28"/>
          <w:lang w:val="en-US"/>
        </w:rPr>
        <w:t>PP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esfond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я белого цвета доступны для ввода, в них необходимо ввести недостающую информацию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отсутствия данных для заполнения </w:t>
      </w:r>
      <w:r>
        <w:rPr>
          <w:sz w:val="28"/>
          <w:szCs w:val="28"/>
        </w:rPr>
        <w:t>необходимо нажать кнопку «Получить данные для пересылки» в Главном окне и отправить полученный транспортный файл в вышестоящий орган субъекта РФ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ходе в Главное окно по кнопке «Закрыть» происходит проверка введённых данных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color w:val="000000"/>
          <w:sz w:val="28"/>
          <w:szCs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0" cy="2171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жатия кнопки «Нет» на экране появится «ПротоколОшибок». Необходимо откорректировать введенные данные и повторно нажать кнопку «Закрыть» при завершении ввода данных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полнительной проверки введенных данных можно воспользоваться кнопкой «Контроль», расположенной в Главном окне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49814820"/>
      <w:bookmarkEnd w:id="15"/>
      <w:r>
        <w:rPr>
          <w:rFonts w:cs="Times New Roman" w:ascii="Times New Roman" w:hAnsi="Times New Roman"/>
          <w:i w:val="false"/>
        </w:rPr>
        <w:t>Экспорт.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/>
      </w:pPr>
      <w:bookmarkStart w:id="16" w:name="__RefHeading___Toc149814821"/>
      <w:bookmarkEnd w:id="16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rPr/>
      </w:pPr>
      <w:r>
        <w:rPr/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1724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ля изменения даты отчёта нажмите «Нет».</w:t>
      </w:r>
      <w:r>
        <w:rPr>
          <w:sz w:val="28"/>
          <w:szCs w:val="28"/>
        </w:rPr>
        <w:t xml:space="preserve"> Выберите из списка в Главном окне необходимый период отчёта.</w:t>
      </w:r>
      <w:r>
        <w:rPr>
          <w:sz w:val="28"/>
        </w:rPr>
        <w:t xml:space="preserve">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будут отражены в названии транспортного фай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Экспорт в MS Excel», также осуществляется контроль введенных данных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Файл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будет сформирован даже при наличии ошибок. </w:t>
      </w:r>
      <w:r>
        <w:rPr>
          <w:sz w:val="28"/>
          <w:szCs w:val="28"/>
          <w:lang w:val="en-US" w:eastAsia="en-US"/>
        </w:rPr>
        <w:t>На экране появится сообщение об ошибках и протокол контроля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47950" cy="1190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16084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1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 сохраняе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лесничестве будет сформирован один файл с именем данно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ГЛР_Наименование лесничества_период отче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-ГЛР_Грязинское_01.01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149814822"/>
      <w:r>
        <w:rPr>
          <w:rFonts w:cs="Times New Roman" w:ascii="Times New Roman" w:hAnsi="Times New Roman"/>
          <w:sz w:val="28"/>
          <w:szCs w:val="28"/>
        </w:rPr>
        <w:t>Получить данные для пересылки. Сохранение информации.</w:t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сведений лесничествами и последующей отправки в территориальный орган из лесниче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сле нажатия кнопки «Получить данные для пересылки», появится сообщение «Период отчёта». </w:t>
      </w:r>
      <w:r>
        <w:rPr>
          <w:sz w:val="28"/>
        </w:rPr>
        <w:t xml:space="preserve">Для изменения даты отчёта нажмите «Нет». </w:t>
      </w:r>
      <w:r>
        <w:rPr>
          <w:sz w:val="28"/>
          <w:szCs w:val="28"/>
        </w:rPr>
        <w:t xml:space="preserve">Выберите из списка в Главном окне необходимый период отчёта. </w:t>
      </w:r>
      <w:r>
        <w:rPr>
          <w:sz w:val="28"/>
        </w:rPr>
        <w:t xml:space="preserve">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транспортного файла осуществляется контроль введённых данны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ранспортный файл не сформируется</w:t>
      </w:r>
      <w:r>
        <w:rPr>
          <w:sz w:val="28"/>
          <w:szCs w:val="28"/>
        </w:rPr>
        <w:t xml:space="preserve"> при наличии ошибок в данных. </w:t>
        <w:br/>
        <w:t>На экране появится «ПротоколКонтроля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89625" cy="16084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left="766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еобходимо отредактировать введённые данны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шибок на экране появится сообщение «Создан транспортный файл «имя файла.mdb.zip» и помещён в папку АрхивыДляПересылк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удет сформирован файл с именем: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Д_1_ГЛР_версия_С…С_Л…Л_дата периода отчёта.mdb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>БД_1_ГЛР_версия_ Липецкая область_Грязинское_01.01.202</w:t>
      </w:r>
      <w:r>
        <w:rPr>
          <w:b/>
          <w:color w:val="000000"/>
          <w:sz w:val="26"/>
          <w:szCs w:val="26"/>
          <w:lang w:val="en-US"/>
        </w:rPr>
        <w:t>5</w:t>
      </w:r>
      <w:r>
        <w:rPr>
          <w:b/>
          <w:color w:val="000000"/>
          <w:sz w:val="26"/>
          <w:szCs w:val="26"/>
        </w:rPr>
        <w:t>.</w:t>
      </w:r>
      <w:r>
        <w:rPr>
          <w:b/>
          <w:color w:val="000000"/>
          <w:sz w:val="26"/>
          <w:szCs w:val="26"/>
          <w:lang w:val="en-US"/>
        </w:rPr>
        <w:t>mdb</w:t>
      </w:r>
      <w:r>
        <w:rPr>
          <w:b/>
          <w:color w:val="000000"/>
          <w:sz w:val="26"/>
          <w:szCs w:val="26"/>
        </w:rPr>
        <w:t>.zip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файл необходимо отправить в вышестоящий орган субъекта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отсутствии в лесничестве категории «леса, расположенные в пустынных, полупустынных, лесостепных, лесотундровых зонах, степях, горах» (строка 15) и сведений о площади лесов, ранее находившихся во владении сельскохозяйственных организаций (строка 31), </w:t>
      </w:r>
      <w:r>
        <w:rPr>
          <w:b/>
          <w:sz w:val="28"/>
          <w:szCs w:val="28"/>
          <w:u w:val="single"/>
        </w:rPr>
        <w:t>необходимо</w:t>
      </w:r>
      <w:r>
        <w:rPr>
          <w:sz w:val="28"/>
          <w:szCs w:val="28"/>
        </w:rPr>
        <w:t xml:space="preserve"> выполнить загрузку данных по кнопке «Импорт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», сформировать транспортный файл по кнопке «Получить данные для пересылки» и направить этот файл в вышестоящий орган субъекта РФ.</w:t>
      </w:r>
      <w:bookmarkEnd w:id="4"/>
    </w:p>
    <w:sectPr>
      <w:footerReference w:type="default" r:id="rId12"/>
      <w:footerReference w:type="first" r:id="rId13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55:00Z</dcterms:created>
  <dc:creator>Дергунова Виктория Сергеевна</dc:creator>
  <dc:description/>
  <cp:keywords/>
  <dc:language>en-US</dc:language>
  <cp:lastModifiedBy>Курдина Галина  Васильевна</cp:lastModifiedBy>
  <cp:lastPrinted>2016-11-14T10:59:00Z</cp:lastPrinted>
  <dcterms:modified xsi:type="dcterms:W3CDTF">2025-01-15T08:30:00Z</dcterms:modified>
  <cp:revision>11</cp:revision>
  <dc:subject/>
  <dc:title>ФГУП «РОСЛЕСИНФОРГ»</dc:title>
</cp:coreProperties>
</file>